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44"/>
          <w:tab w:val="left" w:pos="11370" w:leader="none"/>
        </w:tabs>
        <w:spacing w:before="240" w:after="60"/>
        <w:jc w:val="left"/>
        <w:rPr>
          <w:rFonts w:ascii="Arial" w:hAnsi="Arial" w:cs="Arial"/>
          <w:b w:val="false"/>
          <w:b w:val="false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rtlisting Questionnaire – Core, scarce, critical, and specialised skills/positions at Senior Management and Executive level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General Information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75"/>
        <w:gridCol w:w="4930"/>
        <w:gridCol w:w="483"/>
        <w:gridCol w:w="2786"/>
        <w:gridCol w:w="4817"/>
      </w:tblGrid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egal nam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VAT number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rading nam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ception dat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gistration no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tact person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stal address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esignation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hysical address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obile number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eb address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-Mail address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elephone No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e: please provide proof to substantiate responses for all the question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rea of specialization and references -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621"/>
        <w:gridCol w:w="2591"/>
        <w:gridCol w:w="2517"/>
        <w:gridCol w:w="1693"/>
        <w:gridCol w:w="1790"/>
        <w:gridCol w:w="3624"/>
      </w:tblGrid>
      <w:tr>
        <w:trPr>
          <w:trHeight w:val="5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dicate your company’s actual experience in the placement of talent at Senior Manager and Executive levels in the categories indicate and indicate what skills your company specialised in</w:t>
            </w:r>
          </w:p>
        </w:tc>
      </w:tr>
      <w:tr>
        <w:trPr>
          <w:trHeight w:val="432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dicate previous placement experience with (x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dicate specialization with (x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Comments (if applicable) </w:t>
            </w:r>
          </w:p>
        </w:tc>
      </w:tr>
      <w:tr>
        <w:trPr>
          <w:trHeight w:val="432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oard member placement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hief Financial Officers placement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hief Operating Officers placement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Group Executive level placements (across functions/disciplines)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ngineering Senior Managers and Executive levels (all energy industry related)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Finance Senior Managers/Specialists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Human Resources Senior Managers/Specialists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T Senior Managers/Specialists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Legal /Governance/Regulation Senior Managers/Specialists 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ompany Secretariat / Senior Managers/Specialists 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Audit and Forensic Senior Managers/Specialists 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  <w:gridCol w:w="6095"/>
      </w:tblGrid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rovide five (5) written and signed client reference letters. The reference letters should be compliant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dicate with (x)</w:t>
            </w:r>
          </w:p>
        </w:tc>
      </w:tr>
      <w:tr>
        <w:trPr>
          <w:trHeight w:val="37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or more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igned client reference letters submitt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igned client reference letters submitt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igned client reference letters submitt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igned client reference letters submitt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igned client reference letters submitt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e submitted / Reference letters not signed/not compliant in terms of letterhead and/or conte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Company overview and years of experience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7371"/>
      </w:tblGrid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ZA" w:eastAsia="en-ZA"/>
              </w:rPr>
              <w:t xml:space="preserve">Please provide a high overview of your company and indicate how long have you been in business, specifically talent placement at Senior Management and Executive level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Indicate with (x) </w:t>
            </w:r>
            <w:r>
              <w:rPr>
                <w:rFonts w:cs="Arial" w:ascii="Arial" w:hAnsi="Arial"/>
                <w:b/>
                <w:sz w:val="24"/>
                <w:szCs w:val="24"/>
              </w:rPr>
              <w:t>and indicate the page where documents are provided</w:t>
            </w:r>
          </w:p>
        </w:tc>
      </w:tr>
      <w:tr>
        <w:trPr>
          <w:trHeight w:val="3086" w:hRule="atLeast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ZA"/>
              </w:rPr>
              <w:t>More than 10 years executive search experienc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ZA"/>
              </w:rPr>
              <w:t>More than 6 years, but less than 10 years executive search experienc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ZA"/>
              </w:rPr>
              <w:t>3 to 5 years executive search experienc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ZA"/>
              </w:rPr>
              <w:t>&lt; 3years executive search experienc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 xml:space="preserve">Certificate of good standing submitted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(indicate page or reference number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 xml:space="preserve">CIPC registration document submitted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(indicate page or reference number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 w:eastAsia="en-Z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2. Business Footprint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Capacity, personnel, and performance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7654"/>
      </w:tblGrid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The firm has the capacity in terms of resources/personnel who will service Eskom and deal with executive search requests from the cli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vide count of personnel</w:t>
            </w:r>
          </w:p>
        </w:tc>
      </w:tr>
      <w:tr>
        <w:trPr>
          <w:trHeight w:val="371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ZA"/>
              </w:rPr>
              <w:t xml:space="preserve">Number of  Executive Recruiter / talent scouts (sole role)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ZA"/>
              </w:rPr>
              <w:t xml:space="preserve">Number of administrators (sole role)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ZA"/>
              </w:rPr>
              <w:t xml:space="preserve">number of Recruiter/Talent Scout and Administrator where these functions are done by the same person)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7654"/>
      </w:tblGrid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>Success rate / search completion percentage / rate. In the last 3 years (aggregated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e with (x)</w:t>
            </w:r>
          </w:p>
        </w:tc>
      </w:tr>
      <w:tr>
        <w:trPr>
          <w:trHeight w:val="371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ZA"/>
              </w:rPr>
              <w:t>Above 80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ZA"/>
              </w:rPr>
              <w:t>Above 70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ZA"/>
              </w:rPr>
              <w:t xml:space="preserve">Above 50%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Client support and additional services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7654"/>
      </w:tblGrid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ndicate the period </w:t>
            </w: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of post placement suppor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e with (x)</w:t>
            </w:r>
          </w:p>
        </w:tc>
      </w:tr>
      <w:tr>
        <w:trPr>
          <w:trHeight w:val="371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ZA"/>
              </w:rPr>
              <w:t xml:space="preserve">1 month post placement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ZA"/>
              </w:rPr>
              <w:t>2 months post placemen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ZA"/>
              </w:rPr>
              <w:t>More than post placemen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ZA"/>
              </w:rPr>
              <w:t>Non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7654"/>
      </w:tblGrid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 xml:space="preserve">Does the firm have the ability or does the business model allow for provision of the following unbundled services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Yes / No </w:t>
            </w:r>
          </w:p>
        </w:tc>
      </w:tr>
      <w:tr>
        <w:trPr>
          <w:trHeight w:val="371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vertising on print and online platforms (e.g. Linkedin) 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sponse handling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ychometric assessment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969"/>
        <w:gridCol w:w="3685"/>
      </w:tblGrid>
      <w:tr>
        <w:trPr>
          <w:trHeight w:val="7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 hereby declare that all the information provided in this shortlisting questionnaire is correct at the time of submissio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me &amp; Designation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gnature:</w:t>
            </w:r>
          </w:p>
          <w:p>
            <w:pPr>
              <w:pStyle w:val="Normal"/>
              <w:keepLines/>
              <w:spacing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keepLines/>
              <w:spacing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_________________</w:t>
            </w:r>
          </w:p>
          <w:p>
            <w:pPr>
              <w:pStyle w:val="Normal"/>
              <w:keepLines/>
              <w:spacing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ate: 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851" w:gutter="0" w:header="720" w:top="1440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6</w:t>
    </w:r>
    <w:r>
      <w:rPr>
        <w:sz w:val="20"/>
        <w:b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NUMPAGES \* ARABIC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6</w:t>
    </w:r>
    <w:r>
      <w:rPr>
        <w:sz w:val="20"/>
        <w:b/>
        <w:rFonts w:cs="Arial" w:ascii="Arial" w:hAnsi="Arial"/>
      </w:rPr>
      <w:fldChar w:fldCharType="end"/>
    </w:r>
    <w:r>
      <w:rPr>
        <w:rFonts w:cs="Arial" w:ascii="Arial" w:hAnsi="Arial"/>
        <w:b/>
        <w:sz w:val="20"/>
      </w:rPr>
      <w:t xml:space="preserve"> </w:t>
    </w:r>
  </w:p>
  <w:p>
    <w:pPr>
      <w:pStyle w:val="Footer"/>
      <w:tabs>
        <w:tab w:val="clear" w:pos="4320"/>
        <w:tab w:val="clear" w:pos="8640"/>
        <w:tab w:val="left" w:pos="13635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tbl>
    <w:tblPr>
      <w:tblW w:w="155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61"/>
      <w:gridCol w:w="5161"/>
      <w:gridCol w:w="5237"/>
    </w:tblGrid>
    <w:tr>
      <w:trPr>
        <w:trHeight w:val="864" w:hRule="atLeast"/>
      </w:trPr>
      <w:tc>
        <w:tcPr>
          <w:tcW w:w="51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keepLines/>
            <w:snapToGrid w:val="false"/>
            <w:spacing w:before="120" w:after="12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90805</wp:posOffset>
                </wp:positionH>
                <wp:positionV relativeFrom="margin">
                  <wp:posOffset>57150</wp:posOffset>
                </wp:positionV>
                <wp:extent cx="1199515" cy="42354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9515" cy="423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1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Lines/>
            <w:spacing w:before="120" w:after="120"/>
            <w:jc w:val="center"/>
            <w:rPr/>
          </w:pPr>
          <w:r>
            <w:rPr>
              <w:rFonts w:cs="Arial" w:ascii="Arial" w:hAnsi="Arial"/>
              <w:b/>
            </w:rPr>
            <w:t>TECHNICAL SHORTLISTING QUESTIONNAIRE</w:t>
          </w:r>
        </w:p>
      </w:tc>
      <w:tc>
        <w:tcPr>
          <w:tcW w:w="5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Lines/>
            <w:snapToGrid w:val="false"/>
            <w:spacing w:before="120" w:after="12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keepLines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HUMAN RESOURCES</w:t>
          </w:r>
        </w:p>
        <w:p>
          <w:pPr>
            <w:pStyle w:val="Header"/>
            <w:keepLines/>
            <w:spacing w:before="120" w:after="12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36" w:hanging="540"/>
      </w:pPr>
      <w:rPr>
        <w:smallCaps w:val="false"/>
        <w:caps w:val="false"/>
        <w:shadow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2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8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aps w:val="false"/>
      <w:smallCaps w:val="false"/>
      <w:shadow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1">
    <w:name w:val="WW8Num2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Trebuchet MS" w:hAnsi="Trebuchet MS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ascii="Trebuchet MS" w:hAnsi="Trebuchet MS" w:cs="Trebuchet MS"/>
      <w:b/>
      <w:bCs/>
    </w:rPr>
  </w:style>
  <w:style w:type="character" w:styleId="HeaderChar">
    <w:name w:val="Header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sz w:val="22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rebuchet MS" w:hAnsi="Trebuchet MS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0"/>
      <w:lang w:val="en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ZA" w:bidi="ar-SA" w:eastAsia="zh-CN"/>
    </w:rPr>
  </w:style>
  <w:style w:type="paragraph" w:styleId="NumberedParagraphBulletelistLeft0Firstline0">
    <w:name w:val="Numbered Paragraph - Bullete list + Left:  0&quot; First line:  0&quot;"/>
    <w:basedOn w:val="Default"/>
    <w:next w:val="Default"/>
    <w:qFormat/>
    <w:pPr>
      <w:spacing w:before="120" w:after="0"/>
    </w:pPr>
    <w:rPr>
      <w:color w:val="00000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GB"/>
    </w:rPr>
  </w:style>
  <w:style w:type="paragraph" w:styleId="TableH2">
    <w:name w:val="TableH2"/>
    <w:basedOn w:val="Normal"/>
    <w:qFormat/>
    <w:pPr>
      <w:spacing w:before="120" w:after="120"/>
      <w:jc w:val="both"/>
    </w:pPr>
    <w:rPr>
      <w:rFonts w:ascii="Arial" w:hAnsi="Arial" w:cs="Arial"/>
      <w:lang w:val="en-GB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Style21">
    <w:name w:val="Style2"/>
    <w:basedOn w:val="Heading2"/>
    <w:qFormat/>
    <w:pPr>
      <w:widowControl w:val="false"/>
      <w:numPr>
        <w:ilvl w:val="0"/>
        <w:numId w:val="5"/>
      </w:numPr>
      <w:tabs>
        <w:tab w:val="clear" w:pos="144"/>
        <w:tab w:val="left" w:pos="540" w:leader="none"/>
      </w:tabs>
      <w:overflowPunct w:val="false"/>
      <w:autoSpaceDE w:val="false"/>
      <w:spacing w:before="360" w:after="0"/>
      <w:textAlignment w:val="baseline"/>
      <w:outlineLvl w:val="9"/>
    </w:pPr>
    <w:rPr>
      <w:rFonts w:cs="Times New Roman"/>
      <w:bCs w:val="false"/>
      <w:i w:val="false"/>
      <w:iCs w:val="false"/>
      <w:smallCaps/>
      <w:shadow/>
      <w:color w:val="333333"/>
      <w:sz w:val="22"/>
      <w:szCs w:val="22"/>
      <w:lang w:val="en-GB"/>
    </w:rPr>
  </w:style>
  <w:style w:type="paragraph" w:styleId="Style11">
    <w:name w:val="Style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b/>
      <w:shadow/>
      <w:color w:val="FF0000"/>
      <w:szCs w:val="22"/>
    </w:rPr>
  </w:style>
  <w:style w:type="paragraph" w:styleId="StyleArialBoldBlueShadowJustified">
    <w:name w:val="Style Arial Bold Blue Shadow Justified"/>
    <w:basedOn w:val="Normal"/>
    <w:qFormat/>
    <w:pPr>
      <w:jc w:val="both"/>
    </w:pPr>
    <w:rPr>
      <w:rFonts w:ascii="Arial" w:hAnsi="Arial" w:cs="Arial"/>
      <w:b/>
      <w:bCs/>
      <w:shadow/>
      <w:color w:val="FF0000"/>
      <w:szCs w:val="22"/>
    </w:rPr>
  </w:style>
  <w:style w:type="paragraph" w:styleId="StyleArialBoldBlueShadowJustified1">
    <w:name w:val="Style Arial Bold Blue Shadow Justified1"/>
    <w:basedOn w:val="Normal"/>
    <w:qFormat/>
    <w:pPr>
      <w:numPr>
        <w:ilvl w:val="0"/>
        <w:numId w:val="3"/>
      </w:numPr>
      <w:jc w:val="both"/>
    </w:pPr>
    <w:rPr>
      <w:rFonts w:ascii="Arial" w:hAnsi="Arial" w:cs="Arial"/>
      <w:b/>
      <w:bCs/>
      <w:shadow/>
      <w:color w:val="FF0000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>
      <w:tabs>
        <w:tab w:val="clear" w:pos="144"/>
        <w:tab w:val="left" w:pos="-567" w:leader="none"/>
        <w:tab w:val="left" w:pos="567" w:leader="none"/>
        <w:tab w:val="left" w:pos="1134" w:leader="none"/>
        <w:tab w:val="left" w:pos="1985" w:leader="none"/>
      </w:tabs>
      <w:ind w:left="570" w:right="-759" w:hanging="0"/>
      <w:jc w:val="both"/>
    </w:pPr>
    <w:rPr>
      <w:rFonts w:ascii="Arial" w:hAnsi="Arial" w:cs="Arial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ZA"/>
    </w:rPr>
  </w:style>
  <w:style w:type="paragraph" w:styleId="CharChar1">
    <w:name w:val=" Char Char1"/>
    <w:basedOn w:val="Normal"/>
    <w:qFormat/>
    <w:pPr>
      <w:spacing w:lineRule="atLeast" w:line="24" w:before="280" w:after="280"/>
      <w:ind w:left="360" w:hanging="0"/>
      <w:jc w:val="both"/>
    </w:pPr>
    <w:rPr>
      <w:rFonts w:ascii="Arial" w:hAnsi="Arial" w:cs="Arial"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5:59:00Z</dcterms:created>
  <dc:creator>Rowan Bouwer</dc:creator>
  <dc:description/>
  <cp:keywords/>
  <dc:language>en-US</dc:language>
  <cp:lastModifiedBy>Itumeleng Mooketsi</cp:lastModifiedBy>
  <cp:lastPrinted>2014-03-12T11:25:00Z</cp:lastPrinted>
  <dcterms:modified xsi:type="dcterms:W3CDTF">2022-09-22T16:01:00Z</dcterms:modified>
  <cp:revision>5</cp:revision>
  <dc:subject/>
  <dc:title>Eskom TTL RFP Shortlisting Questionnaire</dc:title>
</cp:coreProperties>
</file>